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Š.Benetková/P.Drengubák</w: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Dřív než tóny doznějí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G</w:t>
        <w:tab/>
        <w:tab/>
        <w:tab/>
        <w:t xml:space="preserve"> A4sus    A</w:t>
        <w:tab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rál kdosi na hoboj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</w:r>
      <w:r>
        <w:rPr>
          <w:color w:val="FF0000"/>
        </w:rPr>
        <w:t xml:space="preserve">   F</w:t>
      </w:r>
      <w:r>
        <w:rPr>
          <w:color w:val="FF0000"/>
          <w:lang w:val="en-US"/>
        </w:rPr>
        <w:t>#mi</w:t>
        <w:tab/>
        <w:tab/>
        <w:tab/>
        <w:t>Hm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en tón nádherně zní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Emi</w:t>
        <w:tab/>
        <w:tab/>
        <w:t xml:space="preserve">          F#m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kdo má v duši své nepokoj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    Cmaj</w:t>
        <w:tab/>
        <w:t xml:space="preserve"> A4sus    A</w:t>
        <w:tab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 té chvíli rozumí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Stál a tiše posloucha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ál se odejí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akoby zvon v srdci mu rozhoupá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dá na poplach bít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řív než tóny doznějí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 něco dřív než půjdem spá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oznává že  má jen  naděj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do  srdcem  naslouchá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3:56:00Z</dcterms:created>
  <dc:creator>Jim</dc:creator>
  <dc:description/>
  <dc:language>en-US</dc:language>
  <cp:lastModifiedBy>Jim Drengubák</cp:lastModifiedBy>
  <cp:lastPrinted>2004-08-30T16:46:00Z</cp:lastPrinted>
  <dcterms:modified xsi:type="dcterms:W3CDTF">2004-09-09T21:23:00Z</dcterms:modified>
  <cp:revision>7</cp:revision>
  <dc:subject/>
  <dc:title>Pokus</dc:title>
</cp:coreProperties>
</file>