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.Röhrich/A.Binterová</w:t>
      </w:r>
    </w:p>
    <w:p>
      <w:pPr>
        <w:pStyle w:val="Heading2"/>
        <w:rPr/>
      </w:pPr>
      <w:r>
        <w:rPr/>
        <w:t>Capo 2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Už víš?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 xml:space="preserve">        G</w:t>
        <w:tab/>
        <w:tab/>
        <w:t xml:space="preserve">       C 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ž víš,jak zabolí ráno,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   Ami</w:t>
        <w:tab/>
        <w:t>G</w:t>
        <w:tab/>
        <w:t xml:space="preserve">          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se nechce jít spát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  D</w:t>
        <w:tab/>
        <w:tab/>
        <w:tab/>
        <w:t xml:space="preserve">  G</w:t>
        <w:tab/>
        <w:t xml:space="preserve">  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áš chuť do noci táhnout,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 xml:space="preserve">            G</w:t>
        <w:tab/>
        <w:t>D</w:t>
        <w:tab/>
        <w:t>G</w:t>
        <w:tab/>
        <w:t>G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dnou porušit jízdní řá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C</w:t>
        <w:tab/>
        <w:tab/>
        <w:t xml:space="preserve">         F       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ž víš,jak marné je přání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 Dmi</w:t>
        <w:tab/>
        <w:tab/>
        <w:t xml:space="preserve">    C</w:t>
        <w:tab/>
        <w:tab/>
        <w:t>G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máznout stopy svých vin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FF0000"/>
        </w:rPr>
        <w:t xml:space="preserve">      C    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 vírou, že jarní tání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        C</w:t>
        <w:tab/>
        <w:tab/>
        <w:t xml:space="preserve">   G</w:t>
        <w:tab/>
        <w:t xml:space="preserve">       C</w:t>
        <w:tab/>
        <w:t xml:space="preserve">  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myje špínu všech dlouhých zi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ž víš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k odolat krás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dnout pokuš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Úspěch blízko už zdá 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pak mizí s rozednění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ž víš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k zabolí ráno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stejně dřív nejdeš sp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koušíš na dno si sáhnou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bys našel, kde sílu br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2:52:00Z</dcterms:created>
  <dc:creator>Binter</dc:creator>
  <dc:description/>
  <dc:language>en-US</dc:language>
  <cp:lastModifiedBy>Jim Drengubák</cp:lastModifiedBy>
  <cp:lastPrinted>2004-08-31T22:43:00Z</cp:lastPrinted>
  <dcterms:modified xsi:type="dcterms:W3CDTF">2004-09-12T19:36:00Z</dcterms:modified>
  <cp:revision>6</cp:revision>
  <dc:subject/>
  <dc:title>Už víš</dc:title>
</cp:coreProperties>
</file>