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</w:rPr>
      </w:pPr>
      <w:r>
        <w:rPr>
          <w:u w:val="none"/>
        </w:rPr>
        <w:t>B.Holiday/Jolana Tůmová</w:t>
      </w:r>
    </w:p>
    <w:p>
      <w:pPr>
        <w:pStyle w:val="Heading1"/>
        <w:jc w:val="center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1"/>
        <w:jc w:val="center"/>
        <w:rPr/>
      </w:pPr>
      <w:r>
        <w:rPr>
          <w:sz w:val="36"/>
        </w:rPr>
        <w:t>Černý delfín</w:t>
      </w:r>
      <w:r>
        <w:rPr>
          <w:sz w:val="36"/>
          <w:u w:val="none"/>
        </w:rPr>
        <w:t xml:space="preserve"> </w:t>
      </w:r>
    </w:p>
    <w:p>
      <w:pPr>
        <w:pStyle w:val="Normal"/>
        <w:jc w:val="center"/>
        <w:rPr/>
      </w:pPr>
      <w:r>
        <w:rPr/>
        <w:t>(Don’t Expl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color w:val="FF0000"/>
          <w:sz w:val="20"/>
        </w:rPr>
        <w:t xml:space="preserve">     Ami  Ami/G     Ami/F</w:t>
        <w:tab/>
        <w:t xml:space="preserve"> E</w:t>
        <w:tab/>
        <w:t>Ami</w:t>
        <w:tab/>
        <w:t xml:space="preserve">  Ami/G            Ami/F</w:t>
        <w:tab/>
        <w:t xml:space="preserve"> 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ž nám dojde dech noc v krajkách secesních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     A   Dmi</w:t>
        <w:tab/>
        <w:t xml:space="preserve">       G</w:t>
        <w:tab/>
        <w:t xml:space="preserve">    Cmaj7          Hmi</w:t>
        <w:tab/>
        <w:t xml:space="preserve">  E</w:t>
        <w:tab/>
        <w:tab/>
      </w:r>
    </w:p>
    <w:p>
      <w:pPr>
        <w:pStyle w:val="Heading2"/>
        <w:rPr/>
      </w:pPr>
      <w:r>
        <w:rPr/>
        <w:t>Nechám tiše vlát ve větví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Ami  Ami/G    Ami/F</w:t>
        <w:tab/>
        <w:t xml:space="preserve"> E  Ami</w:t>
        <w:tab/>
        <w:t xml:space="preserve">  Ami/G    Ami/F</w:t>
        <w:tab/>
        <w:t xml:space="preserve"> 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ž nám zašeptá život že ztrácí hla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A                  Dm           G</w:t>
        <w:tab/>
        <w:t xml:space="preserve">      Cmaj7          Hmi</w:t>
        <w:tab/>
        <w:t xml:space="preserve">  E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Černý delfín ve vlnách najde n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color w:val="FF0000"/>
          <w:sz w:val="20"/>
        </w:rPr>
        <w:t>A</w:t>
        <w:tab/>
        <w:tab/>
        <w:t>Dm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á vím, že čekáš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color w:val="FF0000"/>
          <w:sz w:val="20"/>
        </w:rPr>
        <w:t xml:space="preserve">      G</w:t>
        <w:tab/>
        <w:tab/>
        <w:t xml:space="preserve">          Cmaj7    Ami</w:t>
        <w:tab/>
        <w:t xml:space="preserve">  Dmi</w:t>
        <w:tab/>
        <w:tab/>
        <w:t>Fmaj7</w:t>
        <w:tab/>
        <w:t xml:space="preserve">        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druhé straně dní pošli mi křídla než ptáci odletí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>A</w:t>
        <w:tab/>
        <w:tab/>
        <w:tab/>
        <w:t>Dmi</w:t>
        <w:tab/>
        <w:tab/>
        <w:t>G</w:t>
        <w:tab/>
        <w:t xml:space="preserve">      Cmaj7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mám dům, který pluje přes Tichý oceán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>Ami</w:t>
        <w:tab/>
        <w:tab/>
        <w:t>Dmi</w:t>
        <w:tab/>
        <w:t xml:space="preserve">        Fmaj7</w:t>
        <w:tab/>
        <w:tab/>
        <w:t xml:space="preserve">    E</w:t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racím se domů do světa, kde to zná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ž nám přijde říc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n stín, že nastal čas</w:t>
      </w:r>
    </w:p>
    <w:p>
      <w:pPr>
        <w:pStyle w:val="Normal"/>
        <w:jc w:val="center"/>
        <w:rPr/>
      </w:pPr>
      <w:r>
        <w:rPr>
          <w:sz w:val="32"/>
        </w:rPr>
        <w:t>Černý delfín ve vlná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jde ná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1:34:00Z</dcterms:created>
  <dc:creator>Jim Drengubák</dc:creator>
  <dc:description/>
  <dc:language>en-US</dc:language>
  <cp:lastModifiedBy>Jim Drengubák</cp:lastModifiedBy>
  <cp:lastPrinted>2004-08-31T22:18:00Z</cp:lastPrinted>
  <dcterms:modified xsi:type="dcterms:W3CDTF">2004-09-12T19:53:00Z</dcterms:modified>
  <cp:revision>9</cp:revision>
  <dc:subject/>
  <dc:title>Černý delfín                                             Black dolphin</dc:title>
</cp:coreProperties>
</file>