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Hlaváč/P.Zajíc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Vzpo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color w:val="FF0000"/>
          <w:sz w:val="20"/>
        </w:rPr>
        <w:t xml:space="preserve">  Ami</w:t>
        <w:tab/>
        <w:t xml:space="preserve">     G    Fmaj7   G       Fmaj7       G</w:t>
        <w:tab/>
        <w:tab/>
        <w:t xml:space="preserve">  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vlídnou tváří vzpomínky vrací se k ná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color w:val="FF0000"/>
          <w:sz w:val="20"/>
        </w:rPr>
        <w:t>Ami</w:t>
        <w:tab/>
        <w:tab/>
        <w:t xml:space="preserve">         Dmi    G</w:t>
        <w:tab/>
        <w:tab/>
        <w:tab/>
        <w:t xml:space="preserve">    C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kna padá mi stín, sluneční lampión zhas‘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color w:val="FF0000"/>
          <w:sz w:val="20"/>
        </w:rPr>
        <w:t xml:space="preserve">        Ami</w:t>
        <w:tab/>
        <w:tab/>
        <w:t xml:space="preserve">     Dmi</w:t>
        <w:tab/>
        <w:t xml:space="preserve">          Fmaj7</w:t>
        <w:tab/>
        <w:t xml:space="preserve">       E</w:t>
        <w:tab/>
        <w:tab/>
        <w:t>Am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nem si naředím splín, poslouchám vzpomínek hla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color w:val="FF0000"/>
          <w:sz w:val="20"/>
        </w:rPr>
        <w:t xml:space="preserve">            Ami</w:t>
        <w:tab/>
        <w:tab/>
        <w:t xml:space="preserve">         Dmi      G</w:t>
        <w:tab/>
        <w:tab/>
        <w:t xml:space="preserve">        C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l to tak plíživý pád, zrádný jak rozmoklý jíl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color w:val="FF0000"/>
          <w:sz w:val="20"/>
        </w:rPr>
        <w:t>Ami</w:t>
        <w:tab/>
        <w:tab/>
        <w:t xml:space="preserve">         Dmi        Fmaj7</w:t>
        <w:tab/>
        <w:t xml:space="preserve">  E</w:t>
        <w:tab/>
        <w:t xml:space="preserve">        Ami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evné zemi zas stát , vzalo mi tehdy dost si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Mlhavě vidím ten film, v něm byla jsi za hvězdu hvěz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chno to byl jenom dým, z prázdných a velikých ges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l to tak nádherný bál, girlandy světel a třpy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e palác z křišťálu stál, zůstal však jen prázdný by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 jsme čekali víc, než nám byl ochoten dá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ivot – ten podivný strýc, co s osudem o vše chce hrá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mnění to je dar, zmizela úzkost a strac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ylo jen  dopisů pár, na které usedá prac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: S vlídnou tváří vzpomínky vrací se k ná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52:00Z</dcterms:created>
  <dc:creator>Misa</dc:creator>
  <dc:description/>
  <dc:language>en-US</dc:language>
  <cp:lastModifiedBy>Jim Drengubák</cp:lastModifiedBy>
  <cp:lastPrinted>2004-08-31T22:49:00Z</cp:lastPrinted>
  <dcterms:modified xsi:type="dcterms:W3CDTF">2004-09-12T19:33:00Z</dcterms:modified>
  <cp:revision>8</cp:revision>
  <dc:subject/>
  <dc:title>                       Vzpomínky</dc:title>
</cp:coreProperties>
</file>