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Fr.lidová/J.Tůmov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VĚ SRDCE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D</w:t>
      </w:r>
      <w:r>
        <w:rPr>
          <w:sz w:val="32"/>
        </w:rPr>
        <w:t>vě lidská srd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 zahrado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lýchává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áska je věčná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klidná slečn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lýchává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ai lai la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áska je věčná…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va lidské hlas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 kostel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lýchává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olest je slaná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ozkvetlá pann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lýchává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ai lai la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olest je slaná…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vě lidské duš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 starou zdí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lýchává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Život je mladý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ůň, který pádí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lýchává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ai lai la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Život je mladý…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43:00Z</dcterms:created>
  <dc:creator>Joe Bona</dc:creator>
  <dc:description/>
  <dc:language>en-US</dc:language>
  <cp:lastModifiedBy>Jim Drengubák</cp:lastModifiedBy>
  <cp:lastPrinted>2004-05-08T18:38:00Z</cp:lastPrinted>
  <dcterms:modified xsi:type="dcterms:W3CDTF">2004-05-08T16:38:00Z</dcterms:modified>
  <cp:revision>2</cp:revision>
  <dc:subject/>
  <dc:title>Dvě lidská srdce  </dc:title>
</cp:coreProperties>
</file>